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9th century migration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cond Industrial Revolution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essemer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imler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petit bourgeoisie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eorges Haussmann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ult of domesticity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. Fawcett/E. Pankhurst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ti-semitism/pogroms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rst International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abour Party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abianism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vid Lloyd George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ean Juares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pportunism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yndicalism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erman Social Democratic Party SPD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rfurt Program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volutionary Socialism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visionism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rgei Witte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cial Revolutionary Party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adets: Constitutional Democratic Party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ussian Social Democratic Party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ladimir Ilyich Ulyanov (Lenin)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olsheviks/Mensheviks 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loody Sunday 1905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viets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ctober Manifesto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uma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. A. Stolypin 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uguste Comte/Positivism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rles Darwin/natural selection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regor Mendel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rbert Spencer/Social Dawinism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vid Friedrich Strauss/Life of Jesus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rles Lyell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erry Laws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kulturkampf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pe Pius XI/Syllabus of Errors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gma of infallibility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loomsbury Group/Virginia Woolf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omas H. Huxley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riedrich Niezsche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rrationalism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gmund Freud/ psychoanalysis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arl Jung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d, ego, superego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x Weber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bert Einstein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alism and Naturalism</w:t>
      </w:r>
    </w:p>
    <w:p>
      <w:pPr>
        <w:pStyle w:val="Body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ustave Flaubert</w:t>
      </w:r>
    </w:p>
    <w:p>
      <w:pPr>
        <w:pStyle w:val="Body"/>
        <w:numPr>
          <w:ilvl w:val="0"/>
          <w:numId w:val="4"/>
        </w:numPr>
        <w:tabs>
          <w:tab w:val="clear" w:pos="720"/>
        </w:tabs>
        <w:spacing w:lineRule="atLeast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mile Zola</w:t>
      </w:r>
    </w:p>
    <w:p>
      <w:pPr>
        <w:pStyle w:val="Body"/>
        <w:numPr>
          <w:ilvl w:val="0"/>
          <w:numId w:val="4"/>
        </w:numPr>
        <w:tabs>
          <w:tab w:val="clear" w:pos="720"/>
        </w:tabs>
        <w:spacing w:lineRule="atLeast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odor Herzl/Zionism</w:t>
      </w:r>
    </w:p>
    <w:p>
      <w:pPr>
        <w:pStyle w:val="Body"/>
        <w:numPr>
          <w:ilvl w:val="0"/>
          <w:numId w:val="4"/>
        </w:numPr>
        <w:tabs>
          <w:tab w:val="clear" w:pos="720"/>
        </w:tabs>
        <w:spacing w:lineRule="atLeast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tagious Diseases Acts</w:t>
      </w:r>
    </w:p>
    <w:p>
      <w:pPr>
        <w:pStyle w:val="Body"/>
        <w:spacing w:lineRule="atLeast" w:line="240"/>
        <w:ind w:left="-9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Chap 23 - Food for Though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In what major ways were the economy and population of Europe changing in the late 1800s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How did conditions in and around the industrial cities of Europe change in the late 1800s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How was life changing for European women in the late 1800s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How do women and Jews work to rid themselves of their status as the second class citizens of Europe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How do the political and economic goals of the working class evolve during the late 1800s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What conditions lead to the outbreak of Revolution in Russia in 1905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ummarize the political ideology and beliefs of the women's movement in the late 1800s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Analyze the key developments that characterized the European economy in the second half of the 19th century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Discuss the ways European Jews were affected by, and responded to, liberalism, nationalism, and anti-Semitism in the 19th century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Describe the physical transformation of European cities in the second half of the 19th century and analyze the social consequences of this transformation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mpare and contrast the roles of British working women in the pre-industrial economy (before 1750) with their roles in the era 1850 to 1920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Chap 24 - Food for Though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In what ways are the new directions in thought a departure from the Romantic ways of the early 1800s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How will the ideas of Nietzsche, Freud, and Weber change the way we view our world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To what extent did Marx and Freud each challenge the nineteenth-century liberal belief in rationality and progress?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To what extent and in what ways did intellectual developments in Europe in the period 1880-1920 undermine confidence in human rationality and a well-ordered, dependable universe?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446" w:bottom="806"/>
      <w:pgNumType w:start="1" w:fmt="decimal"/>
      <w:cols w:num="2" w:equalWidth="false" w:sep="false">
        <w:col w:w="4242" w:space="330"/>
        <w:col w:w="565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New Century Schlbk">
    <w:altName w:val="Century Schoolbook"/>
    <w:charset w:val="00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u w:val="single"/>
      </w:rPr>
    </w:pPr>
    <w:r>
      <w:rPr>
        <w:sz w:val="22"/>
        <w:u w:val="single"/>
      </w:rPr>
      <w:t>Terms Unit XI: Building European Supremacy: Society, Thought, &amp; Politics to WWI</w:t>
    </w:r>
  </w:p>
  <w:p>
    <w:pPr>
      <w:pStyle w:val="Header"/>
      <w:rPr>
        <w:sz w:val="16"/>
        <w:u w:val="double"/>
      </w:rPr>
    </w:pPr>
    <w:r>
      <w:rPr>
        <w:sz w:val="16"/>
        <w:u w:val="doub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000000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vertAlign w:val="baseli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vertAlign w:val="baseline"/>
    </w:rPr>
  </w:style>
  <w:style w:type="character" w:styleId="FootnoteIndex">
    <w:name w:val="Footnote Index"/>
    <w:qFormat/>
    <w:rPr>
      <w:rFonts w:ascii="New Century Schlbk;Century Schoolbook" w:hAnsi="New Century Schlbk;Century Schoolbook" w:cs="New Century Schlbk;Century Schoolbook"/>
      <w:color w:val="000000"/>
      <w:sz w:val="24"/>
      <w:vertAlign w:val="superscript"/>
    </w:rPr>
  </w:style>
  <w:style w:type="character" w:styleId="Hidden2">
    <w:name w:val="Hidden2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vertAlign w:val="baseline"/>
    </w:rPr>
  </w:style>
  <w:style w:type="character" w:styleId="Hidden4">
    <w:name w:val="Hidden4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8"/>
      <w:sz w:val="28"/>
      <w:u w:val="doubl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360"/>
      <w:jc w:val="center"/>
    </w:pPr>
    <w:rPr>
      <w:rFonts w:ascii="New Century Schlbk;Century Schoolbook" w:hAnsi="New Century Schlbk;Century Schoolbook" w:eastAsia="Times New Roman" w:cs="New Century Schlbk;Century Schoolbook"/>
      <w:b/>
      <w:color w:val="000000"/>
      <w:sz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320"/>
      <w:jc w:val="center"/>
    </w:pPr>
    <w:rPr>
      <w:rFonts w:ascii="New Century Schlbk;Century Schoolbook" w:hAnsi="New Century Schlbk;Century Schoolbook" w:eastAsia="Times New Roman" w:cs="New Century Schlbk;Century Schoolbook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60"/>
    </w:pPr>
    <w:rPr>
      <w:rFonts w:ascii="New Century Schlbk;Century Schoolbook" w:hAnsi="New Century Schlbk;Century Schoolbook" w:eastAsia="Times New Roman" w:cs="New Century Schlbk;Century Schoolbook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qFormat/>
    <w:pPr/>
    <w:rPr/>
  </w:style>
  <w:style w:type="paragraph" w:styleId="Hidden3">
    <w:name w:val="Hidden3"/>
    <w:basedOn w:val="Header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7:11:00Z</dcterms:created>
  <dc:creator>Susan Gregory</dc:creator>
  <dc:description>Uses expanded margins</dc:description>
  <cp:keywords>Margins</cp:keywords>
  <dc:language>en-US</dc:language>
  <cp:lastModifiedBy>Sue Gregory</cp:lastModifiedBy>
  <cp:lastPrinted>2010-03-07T23:10:00Z</cp:lastPrinted>
  <dcterms:modified xsi:type="dcterms:W3CDTF">2010-03-08T07:11:00Z</dcterms:modified>
  <cp:revision>2</cp:revision>
  <dc:subject/>
  <dc:title/>
</cp:coreProperties>
</file>